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84935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611719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747375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778181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956230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065008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987712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395653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88105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177725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978901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54711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219397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23100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67537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206954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189288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43623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27111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095196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832953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90585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194484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765111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805748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37446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762042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57271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934585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58118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332559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57024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887007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730221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00108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9101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53883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12442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064427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090121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86628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835662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281996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852982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4950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072064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824227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469074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2518623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9070751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7331824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5048446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780993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98088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139615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9969641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