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4765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78027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29364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99168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30528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05315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52094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51688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166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80639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5637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7966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31698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46280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77659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46386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54803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02766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57963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83856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15971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7766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25716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18266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0942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51426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43704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74449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53786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16802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03491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08831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56972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26914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50815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59170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51689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27061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63112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27842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47800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47597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22531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11163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08950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70456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46800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2153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94466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89170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43138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748025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13014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389340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90240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543015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