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19448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94430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0758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24696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84174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9269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41835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36564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37554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0768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27841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0588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72441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76955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03570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6008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85185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98797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91682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40303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1114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18533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33647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8448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64853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53460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61962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8880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80000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38387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0299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30024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37827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21549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33040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09640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03227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4056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5695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56606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21706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37237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61622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0771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