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0462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990702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34127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480702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786621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969794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4864708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951723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08187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1023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46774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71477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74165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07618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925430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2722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343077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52297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85628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63879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403043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446541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816200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19956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854029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50635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