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7716067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7523424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7931486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6814051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873234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6640727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5455575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1343940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42518597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66083709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45627081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6516216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7346055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9479812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6054941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86516313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2395202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6930794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81975094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05472316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8862787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9542981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0075314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4507633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82711882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14849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