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8841402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975646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8873033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4745910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7972554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9750564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6313128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2099267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6620054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1967226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1463175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653417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6202428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322632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0140707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365603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843544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652073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4151669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5825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4743341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9929587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950707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1165646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3930391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2635329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