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803203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777263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385829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26662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187767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104288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656315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89209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039799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309090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5411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294121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113567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23757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990717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0901786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7167067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299175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3073756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59316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765779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076155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595755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519256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065790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3026104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33125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54662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01718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764503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001682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434966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5846078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8196584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51417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260212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238978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535532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3133866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046935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0431133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36058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433838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033403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82324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57380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89879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919339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3133590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310277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6259743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138843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8377465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244081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134732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992604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8987227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