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595862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644656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274990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295166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989616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858100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889206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105539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24635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380057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50679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516080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7795475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7172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134695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645557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142357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47905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345135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370574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65521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237363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27922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044117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66319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87715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