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9091963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6209636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497167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4045144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4949758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95476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3873288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0119846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4778771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2545161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903833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2209129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7001588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9907483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3701240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57960053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2758881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10564115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3589735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623357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3234755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1672249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499922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0266147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4056597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366834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