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07657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48861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25175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44594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52273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17118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63824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00868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12211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53346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73633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31620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183026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0358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87062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58574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52158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2546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0547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41432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58398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470801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260979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89971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07340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92964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