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41139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44041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218504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55725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98319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610906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54159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081667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5315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716170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928632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669011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14556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397051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190023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35129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703733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790445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13961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11128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35047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704723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57644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21173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04924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041927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