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4851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35180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470880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860644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58086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856788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217682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75294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3061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55209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88863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62121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955208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22825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83268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09098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81349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55446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9717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25790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06789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077971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81473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39745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28857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3332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