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373744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846619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772976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82213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24751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288199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70933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258123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07212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335532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70825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857778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936740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4631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75346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48574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22756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35167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90927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481995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59156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44849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73834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17993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224869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30614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