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6528747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795618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936810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671309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251233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103202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532704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410243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79110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062918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81456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082486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629435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1195714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428569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2822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442504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0379986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203701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882426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901196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250318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12805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77786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703267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45762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