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610432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441135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721156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7954997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361431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723742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371855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5470806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0414221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9130836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9544834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9585985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1118173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4917792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5813017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101832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17620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460880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816147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4285733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7713427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6720750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153882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0091154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9695133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710440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